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9/2020-2023/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2019/2020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Łacińska terminologia prawni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P 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Renata Świgoń-Sko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Renata Świgoń-Skok, prof. UR,  dr Elżbieta Ejankowska, dr Wojciech J. Kosior LL.M.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87"/>
        <w:gridCol w:w="753"/>
        <w:gridCol w:w="851"/>
        <w:gridCol w:w="774"/>
        <w:gridCol w:w="805"/>
        <w:gridCol w:w="714"/>
        <w:gridCol w:w="924"/>
        <w:gridCol w:w="1142"/>
        <w:gridCol w:w="1391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caps w:val="false"/>
          <w:smallCaps w:val="false"/>
          <w:szCs w:val="24"/>
        </w:rPr>
        <w:t xml:space="preserve"> zajęcia w formie tradycyjnej, albo w formie zdalnej przy użyciu narzędzi audio-video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orbel" w:hAnsi="Corbel" w:eastAsia="Cambria" w:cs="Corbel"/>
          <w:b/>
          <w:b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 w:val="24"/>
          <w:szCs w:val="24"/>
        </w:rPr>
      </w:pPr>
      <w:r>
        <w:rPr>
          <w:rFonts w:eastAsia="Cambria"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Cs/>
                <w:caps w:val="false"/>
                <w:smallCaps w:val="false"/>
                <w:szCs w:val="24"/>
              </w:rPr>
              <w:t xml:space="preserve">Podstawy prawoznawstw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  <w:t>3.1 Cele przedmiotu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35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9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 powinien w niezbędnym zakresie poznać podstawy gramatyczne języka łacińskiego.</w:t>
            </w:r>
          </w:p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zapoznać się z podstawowymi terminami i zwrotami prawniczymi łacińskimi i pochodzenia łacińskiego.</w:t>
            </w:r>
          </w:p>
          <w:p>
            <w:pPr>
              <w:pStyle w:val="Podpunkty"/>
              <w:spacing w:before="40" w:after="40"/>
              <w:ind w:left="59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posługiwać się precyzyjną łacińską terminologią prawniczą, występującą w poszczególnych dziedzinach prawa.</w:t>
            </w:r>
          </w:p>
          <w:p>
            <w:pPr>
              <w:pStyle w:val="Podpunkty"/>
              <w:spacing w:before="40" w:after="40"/>
              <w:ind w:left="59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zapoznać z analizą pod względem merytorycznym i gramatycznym wybranych sentencji łacińskich i zwrotów prawniczych.</w:t>
            </w:r>
          </w:p>
          <w:p>
            <w:pPr>
              <w:pStyle w:val="Podpunkty"/>
              <w:spacing w:before="40" w:after="40"/>
              <w:ind w:left="59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5704"/>
        <w:gridCol w:w="184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 pogłębioną i rozszerzoną wiedzę na temat norm, reguł i instytucji prawnych zarówno w zakresie dogmatycznych jak i niedogmatycznych dyscyplin prawa ( 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 samodzielnie  planować  i  realizować  własne  uczenie  się przez całe życie;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17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Ma  świadomość  zmienności  systemu  norm  prawnych  która prowadzi  do  konieczności  ciągłego  uzupełniania  i  doskonalenia zarówno zdobytej wiedzy jak i umiejętności;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1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08"/>
              </w:tabs>
              <w:autoSpaceDE w:val="false"/>
              <w:spacing w:lineRule="auto" w:line="240" w:before="0" w:after="0"/>
              <w:ind w:left="602" w:hanging="51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naczenie języka łacińskiego współcześnie - 1 godz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08"/>
              </w:tabs>
              <w:autoSpaceDE w:val="false"/>
              <w:spacing w:lineRule="auto" w:line="240" w:before="0" w:after="0"/>
              <w:ind w:left="602" w:hanging="517"/>
              <w:jc w:val="both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asady wymowy w języku łacińskim oraz podstawowe wiadomości gramatyczne języka łacińskiego - 1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08"/>
              </w:tabs>
              <w:autoSpaceDE w:val="false"/>
              <w:spacing w:lineRule="auto" w:line="240" w:before="0" w:after="0"/>
              <w:ind w:left="602" w:hanging="517"/>
              <w:jc w:val="both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terminy i zwroty prawnicze łacińskie z zakresu źródeł prawa - 2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08"/>
              </w:tabs>
              <w:autoSpaceDE w:val="false"/>
              <w:spacing w:lineRule="auto" w:line="240" w:before="0" w:after="0"/>
              <w:ind w:left="602" w:hanging="517"/>
              <w:jc w:val="both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terminy i zwroty prawnicze łacińskie z zakresu prawa osobowego i rodzinnego -2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08"/>
              </w:tabs>
              <w:autoSpaceDE w:val="false"/>
              <w:spacing w:lineRule="auto" w:line="240" w:before="0" w:after="0"/>
              <w:ind w:left="602" w:hanging="517"/>
              <w:jc w:val="both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Podstawowe terminy i zwroty prawnicze łacińskie z zakresu prawa spadkowego i rzeczowego - 2 godziny 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08"/>
              </w:tabs>
              <w:autoSpaceDE w:val="false"/>
              <w:spacing w:lineRule="auto" w:line="240" w:before="0" w:after="0"/>
              <w:ind w:left="602" w:hanging="517"/>
              <w:jc w:val="both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terminy i zwroty prawnicze łacińskie z zakresu zobowiązań rzymskich - 2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08"/>
              </w:tabs>
              <w:autoSpaceDE w:val="false"/>
              <w:spacing w:lineRule="auto" w:line="240" w:before="0" w:after="0"/>
              <w:ind w:left="602" w:hanging="517"/>
              <w:jc w:val="both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Sentencje z zakresu prawa procesowego - 2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08"/>
              </w:tabs>
              <w:autoSpaceDE w:val="false"/>
              <w:spacing w:lineRule="auto" w:line="240" w:before="0" w:after="0"/>
              <w:ind w:left="602" w:hanging="517"/>
              <w:jc w:val="both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Sentencje z zakresu prawa osobowego i rodzinnego - 2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08"/>
              </w:tabs>
              <w:autoSpaceDE w:val="false"/>
              <w:spacing w:lineRule="auto" w:line="240" w:before="0" w:after="0"/>
              <w:ind w:left="602" w:hanging="517"/>
              <w:jc w:val="both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Sentencje z zakresu prawa spadkowego i rzeczowego - 2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08"/>
              </w:tabs>
              <w:autoSpaceDE w:val="false"/>
              <w:spacing w:lineRule="auto" w:line="240" w:before="0" w:after="0"/>
              <w:ind w:left="602" w:hanging="517"/>
              <w:jc w:val="both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Sentencje z zakresu zobowiązań rzymskich - 2 godziny</w:t>
            </w:r>
          </w:p>
          <w:p>
            <w:pPr>
              <w:pStyle w:val="Akapitzlist"/>
              <w:spacing w:lineRule="auto" w:line="240" w:before="0" w:after="0"/>
              <w:ind w:left="602" w:hanging="517"/>
              <w:contextualSpacing/>
              <w:jc w:val="righ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iCs/>
                <w:color w:val="000000"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Suma - 18 godzin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szCs w:val="24"/>
        </w:rPr>
        <w:t>3.4 Metody dydaktyczne</w:t>
      </w:r>
      <w:r>
        <w:rPr>
          <w:rFonts w:cs="Corbel" w:ascii="Corbel" w:hAnsi="Corbel"/>
          <w:b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Corbel" w:hAnsi="Corbel" w:eastAsia="Cambria" w:cs="Corbel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  <w:t>Ćwiczenia audytoryjne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  <w:t xml:space="preserve">- </w:t>
      </w:r>
      <w:r>
        <w:rPr>
          <w:rFonts w:cs="Corbel" w:ascii="Corbel" w:hAnsi="Corbel"/>
          <w:b/>
          <w:i/>
          <w:sz w:val="24"/>
          <w:szCs w:val="24"/>
        </w:rPr>
        <w:t>analiza tekstów z dyskusją, praca w grupach (rozwiązywanie zadań, dyskusja),</w:t>
      </w: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bCs/>
          <w:iCs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 w:val="false"/>
          <w:bCs/>
          <w:iCs/>
          <w:color w:val="000000"/>
          <w:spacing w:val="-14"/>
          <w:sz w:val="24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szCs w:val="24"/>
        </w:rPr>
        <w:t>Np</w:t>
      </w:r>
      <w:r>
        <w:rPr>
          <w:rFonts w:cs="Corbel" w:ascii="Corbel" w:hAnsi="Corbel"/>
          <w:szCs w:val="24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szCs w:val="24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i/>
          <w:szCs w:val="24"/>
        </w:rPr>
        <w:t xml:space="preserve">Ćwiczenia: metoda projektów (projekt badawczy, wdrożeniowy, praktyczny), praca 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b w:val="false"/>
          <w:i/>
          <w:szCs w:val="24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b w:val="false"/>
          <w:i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szCs w:val="24"/>
        </w:rPr>
      </w:pPr>
      <w:bookmarkStart w:id="0" w:name="_GoBack"/>
      <w:bookmarkEnd w:id="0"/>
      <w:r>
        <w:rPr>
          <w:rFonts w:cs="Corbel" w:ascii="Corbel" w:hAnsi="Corbel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5188"/>
        <w:gridCol w:w="2092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Symbol efektu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(w, ćw, …)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2, K_U08, K_U17, K_K01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kolokwiu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2, K_U08, K_U17, K_K01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obserwacja w trakcie zaję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olokwium - </w:t>
            </w:r>
            <w:r>
              <w:rPr>
                <w:rFonts w:eastAsia="Cambria" w:cs="Corbel" w:ascii="Corbel" w:hAnsi="Corbel"/>
                <w:bCs/>
                <w:iCs/>
                <w:color w:val="000000"/>
                <w:spacing w:val="-22"/>
                <w:sz w:val="24"/>
                <w:szCs w:val="24"/>
              </w:rPr>
              <w:t>praca pisemna (pytania otwarte) sprawdzająca znajomość terminów i zwrotów łacińskich oraz  pochodzenia łacińskiego,   dopuszcza się referaty w trakcie zajęć podnoszące ocenę z kolokwium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W wyjątkowych (uzasadnionych) sytuacjach dopuszcza się formę ustną/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452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18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3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97 godz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b w:val="false"/>
          <w:i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b w:val="false"/>
          <w:i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Literatura podstawowa: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M. Kuryłowicz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Słownik terminów, zwrotów i sentencji prawniczych łacińskich oraz pochodzenia łacińskiego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17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J. Zajadło (red.)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Łacińska Terminologia Prawnicza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20.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A. Dębiński, M. Jońca (red.)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Leksykon tradycji rzymskiego prawa prywatnego. Podstawowe pojęcia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16.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i/>
                <w:color w:val="FF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3"/>
      <w:numFmt w:val="upperLetter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  <w:lang w:val="en-US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7:00Z</dcterms:created>
  <dc:creator>Windows User</dc:creator>
  <dc:description/>
  <cp:keywords/>
  <dc:language>en-US</dc:language>
  <cp:lastModifiedBy>Nowak Dominika</cp:lastModifiedBy>
  <dcterms:modified xsi:type="dcterms:W3CDTF">2023-12-04T10:08:00Z</dcterms:modified>
  <cp:revision>5</cp:revision>
  <dc:subject/>
  <dc:title/>
</cp:coreProperties>
</file>